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Firma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come indicato all'art. 2 del bando, di avere usufruito, per almeno tre anni anche non consecutivi, di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TRATTI DI RICERCATORE A TEMPO DETERMINATO DI TIPO A) STIPULATI Al SENSI DELL'ART. 24 DELLA LEGGE 30 DICEMBRE 2010, N. 240, COMMA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'università/ente 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rPr>
          <w:rFonts w:ascii="Trebuchet MS" w:hAnsi="Trebuchet MS" w:cs="Trebuchet MS"/>
          <w:i/>
          <w:i/>
          <w:sz w:val="36"/>
        </w:rPr>
      </w:pPr>
      <w:r>
        <w:rPr>
          <w:rFonts w:cs="Trebuchet MS" w:ascii="Trebuchet MS" w:hAnsi="Trebuchet MS"/>
          <w:i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ASSEGNI DI RICERCA Al SENSI DELL'ART. 51, COMMA 6, DELLA LEGGE 27 DICEMBRE 1997, N. 449 E SUCCESSIVE MODIFICAZIONI O DI BORSE POSTDOTTORATO Al SENSI DELL'ART. 4 DELLA LEGGE 30 NOVEMBRE 1989, N. 398, OVVERO DI ANALOGHI CONTRATTI, ASSEGNI O BORSE IN ATENEI STRANIERI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51, comma 6 della Legge n. 449/1997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22 della Legge n. 240/2010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a borsa post-dottorato ai sensi dell'art. 4 della Legge n. 398/1989, con l'università/ente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</w:t>
        <w:br/>
        <w:t>(data inizio borsa post-dottorato)</w:t>
      </w:r>
      <w:r>
        <w:rPr>
          <w:rFonts w:cs="Trebuchet MS" w:ascii="Trebuchet MS" w:hAnsi="Trebuchet MS"/>
          <w:sz w:val="20"/>
        </w:rPr>
        <w:t xml:space="preserve"> __________ fino al </w:t>
      </w:r>
      <w:r>
        <w:rPr>
          <w:rFonts w:cs="Trebuchet MS" w:ascii="Trebuchet MS" w:hAnsi="Trebuchet MS"/>
          <w:i/>
          <w:sz w:val="20"/>
        </w:rPr>
        <w:t>(data fine borsa post-dottorato)</w:t>
      </w:r>
      <w:r>
        <w:rPr>
          <w:rFonts w:cs="Trebuchet MS" w:ascii="Trebuchet MS" w:hAnsi="Trebuchet MS"/>
          <w:sz w:val="20"/>
        </w:rPr>
        <w:t xml:space="preserve"> 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borsa post-dottor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 usufruito di analoghi contratti, assegni o borse in Atenei stranieri: qualifica ricoperta ___________________ presso l'università/ente ________________________________ a partire dal </w:t>
      </w:r>
      <w:r>
        <w:rPr>
          <w:rFonts w:cs="Trebuchet MS" w:ascii="Trebuchet MS" w:hAnsi="Trebuchet MS"/>
          <w:i/>
          <w:sz w:val="20"/>
        </w:rPr>
        <w:t>(data inizio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 fino al </w:t>
      </w:r>
      <w:r>
        <w:rPr>
          <w:rFonts w:cs="Trebuchet MS" w:ascii="Trebuchet MS" w:hAnsi="Trebuchet MS"/>
          <w:i/>
          <w:sz w:val="20"/>
        </w:rPr>
        <w:t>(data fine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tipologia di rapporto instaurato con atenei stranieri)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32"/>
        </w:rPr>
      </w:pPr>
      <w:r>
        <w:rPr>
          <w:rFonts w:cs="Trebuchet MS" w:ascii="Trebuchet MS" w:hAnsi="Trebuchet MS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CONTRATTI STIPULATI Al SENSI DELL'ART.1, COMMA 14, DELLA LEGGE 4 NOVEMBRE 2005, N. 230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’università/'ente 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b/>
          <w:sz w:val="20"/>
          <w:szCs w:val="20"/>
        </w:rPr>
        <w:t>OVVERO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di </w:t>
      </w:r>
      <w:r>
        <w:rPr>
          <w:rFonts w:cs="Verdana" w:ascii="Trebuchet MS" w:hAnsi="Trebuchet MS"/>
          <w:sz w:val="20"/>
          <w:szCs w:val="20"/>
        </w:rPr>
        <w:t>avere conseguito l’abilitazione scientifica nazionale per la _______fascia, ai sensi dell’art. 16 della Legge 240/2010, in data________, per il settore concorsuale__________  oggetto del bando, o per il settore concorsuale_________ ricompreso nel relativo macrosettore;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e conseguito il diploma di specializzazione medica in__________________________________ in data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Default"/>
        <w:jc w:val="right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0:00Z</dcterms:created>
  <dc:creator>starvaggip</dc:creator>
  <dc:description/>
  <cp:keywords/>
  <dc:language>en-US</dc:language>
  <cp:lastModifiedBy>STARVAGGI PAOLO</cp:lastModifiedBy>
  <cp:lastPrinted>2017-02-16T16:34:00Z</cp:lastPrinted>
  <dcterms:modified xsi:type="dcterms:W3CDTF">2018-07-02T16:14:00Z</dcterms:modified>
  <cp:revision>7</cp:revision>
  <dc:subject/>
  <dc:title> </dc:title>
</cp:coreProperties>
</file>